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СЕДАНИЯ КОМИССИИ ПО ПРОТИВОДЕЙСТВИЮ       КОРРУП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31 декабря 2019 № 4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едседательствова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731"/>
      </w:tblGrid>
      <w:tr>
        <w:trPr>
          <w:trHeight w:val="689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рушев В.В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ервый заместитель Главы Любинского муниципального района, заместитель председателя комиссии </w:t>
            </w:r>
          </w:p>
        </w:tc>
      </w:tr>
      <w:tr>
        <w:trPr>
          <w:trHeight w:val="1066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нихина Т.А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юрист Администрации Любинского муниципального района, секретар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95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ьчик М.В. 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рганизационного отдела Администрации Любинского муниципального района</w:t>
            </w:r>
          </w:p>
        </w:tc>
      </w:tr>
      <w:tr>
        <w:trPr>
          <w:trHeight w:val="705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ляк  В.Э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Общественного совета при Администрации Любинского муниципального района</w:t>
            </w:r>
          </w:p>
        </w:tc>
      </w:tr>
      <w:tr>
        <w:trPr>
          <w:trHeight w:val="850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шова  Е.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меститель Главы Любинского муниципального района, начальник управления образования Администрации Любинского муниципального района </w:t>
            </w:r>
          </w:p>
        </w:tc>
      </w:tr>
      <w:tr>
        <w:trPr>
          <w:trHeight w:val="850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А.М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правляющий делами Администрации Любинского муниципального района </w:t>
            </w:r>
          </w:p>
        </w:tc>
      </w:tr>
      <w:tr>
        <w:trPr>
          <w:trHeight w:val="850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С.А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 – секретарь Администрации Любинского муниципального район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Управление экономического развития и имущественных отношений Токасеева О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вынесенные для рассмотрения на заседа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2" w:before="0" w:after="12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О проведении анализа обращений граждан и организаций на предмет наличия информации о фактах коррупционых проявлений со стороны сотрудников  Администрации Любинского муниципального района. </w:t>
      </w:r>
      <w:r>
        <w:rPr>
          <w:rFonts w:cs="Times New Roman" w:ascii="Times New Roman" w:hAnsi="Times New Roman"/>
          <w:sz w:val="28"/>
          <w:szCs w:val="28"/>
        </w:rPr>
        <w:t xml:space="preserve">  (М.В.Гаврильчи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 исполнении п. 1.5.1 протокола заседания комисии по координации работы по противодействию коррупции в Омской области от 25.09.2019 года № 19 ( О.А.Токасеев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 рассмотрении информации Управления Губернатора Омской области по профилактике коррупционных и иных правонарушений касающейся необходимости соблюдения запрета в установленных случаях дарить и получать подарки лицам замещающим государственные и муниципальные должности, государственным и муниципальным служащим направлении главам городских и сельских поселений Любинского муниципального района копий материалов по заседанию комиссии по противодействию коррупции от 31.12.2019 года, для использования и руководства при организации антикоррупционной деятельности и размещении данных материалов на официальном сайте Любинского муниципального района в информационно – телекоммуникационной сети «Интернет» (Т.А.Семенихи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32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начальника Организационного отдела Администрации Любинского муниципального раона М.В.Гаврильчик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нализ обращений граждан и организаций на предмет наличия информации о фактах коррупционых проявлений со стороны сотрудников  Администрации Люб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32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нять к сведению 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а Управления экономического развития и имущественных отношений Токасеевой О.А. </w:t>
      </w:r>
      <w:r>
        <w:rPr>
          <w:rFonts w:cs="Times New Roman" w:ascii="Times New Roman" w:hAnsi="Times New Roman"/>
          <w:sz w:val="28"/>
          <w:szCs w:val="28"/>
        </w:rPr>
        <w:t xml:space="preserve"> «Об исполнении п. 1.5.1 протокола заседания комисии по координации работы по противодействию коррупции в Омской области от 25.09.2019 года № 19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екоменд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у Управления экономического развития и имущественных отношений Токасеевой О.А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32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Возложить обязанность по осуществлению контроля по заключению концессионных соглашений на должностных лиц управления.</w:t>
      </w:r>
    </w:p>
    <w:p>
      <w:pPr>
        <w:pStyle w:val="Normal"/>
        <w:spacing w:lineRule="auto" w:line="232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В пределах полномочий организовать концедентами  проведение контрольных мероприятий в отношении муниципального имущества,   информацию о принятых мерах направить в управление Губернатора Омской области в установленные протоколом Комиссии по координации работы по противодействию коррупции в Омской области от 25.09.2019 года № 19 сроки. Копию информации представить в Комиссию по противодействию коррупции в Администрации Любинского муниципального района в срок до 25.09.2020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. Секретарю Комиссии  Т.А. Семенихиной направить копии материалов заседания комиссии по противодействию коррупции от 31.12.2019 года главам городских и сельских поселений Любинского муниципального района для сведения и разместить на официальном сайте Любинского муниципального района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ый заместитель Гла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Любинского муниципального района,</w:t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заместитель председателя Комиссии                                           В.А. Вахру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25:00Z</dcterms:created>
  <dc:creator>Чебакова Любовь</dc:creator>
  <dc:description/>
  <cp:keywords/>
  <dc:language>en-US</dc:language>
  <cp:lastModifiedBy>ЧебаковаЛВ</cp:lastModifiedBy>
  <cp:lastPrinted>2020-01-15T12:51:00Z</cp:lastPrinted>
  <dcterms:modified xsi:type="dcterms:W3CDTF">2020-01-15T06:55:00Z</dcterms:modified>
  <cp:revision>7</cp:revision>
  <dc:subject/>
  <dc:title/>
</cp:coreProperties>
</file>