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ЕДАНИЯ КОМИССИИ ПО ПРОТИВОДЕЙСТВИЮ       КОРРУП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 31 декабря 2020 № 4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едседательствова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731"/>
      </w:tblGrid>
      <w:tr>
        <w:trPr>
          <w:trHeight w:val="689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рушев В.В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вый заместитель Главы Любинского муниципального района, заместитель председателя комиссии </w:t>
            </w:r>
          </w:p>
        </w:tc>
      </w:tr>
      <w:tr>
        <w:trPr>
          <w:trHeight w:val="1066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ихина Т.А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юрист Администрации Любинского муниципального района, секретар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5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ьчик М.В. 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рганизационного отдела Администрации Любинского муниципального района</w:t>
            </w:r>
          </w:p>
        </w:tc>
      </w:tr>
      <w:tr>
        <w:trPr>
          <w:trHeight w:val="705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ляк  В.Э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Общественного совета при Администрации Любинского муниципального района</w:t>
            </w:r>
          </w:p>
        </w:tc>
      </w:tr>
      <w:tr>
        <w:trPr>
          <w:trHeight w:val="850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ова  Е.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меститель Главы Любинского муниципального района, начальник управления образования Администрации Любинского муниципального района </w:t>
            </w:r>
          </w:p>
        </w:tc>
      </w:tr>
      <w:tr>
        <w:trPr>
          <w:trHeight w:val="850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А.М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правляющий делами Администрации Любинского муниципального района </w:t>
            </w:r>
          </w:p>
        </w:tc>
      </w:tr>
      <w:tr>
        <w:trPr>
          <w:trHeight w:val="850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С.А.</w:t>
            </w:r>
          </w:p>
        </w:tc>
        <w:tc>
          <w:tcPr>
            <w:tcW w:w="6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сс – секретарь Администрации Любинского муниципального район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касеева О.А.     -начальник Управления экономического развития и                        имущественных отношений Администрации Люб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лашенные: Шавкун Н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вынесенные для рассмотрения на заседа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2" w:before="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рассмотрении выписки из протокола заседания комиссии по координации работы по противодействию коррупции в Омской области № 23 от 25.09.2020г. «О результатах контрольной деятельности за использованием средств, направляемых на реализацию. Национальных проектов на территории Омкой области» (Шавкун Н.Д.).</w:t>
      </w:r>
    </w:p>
    <w:p>
      <w:pPr>
        <w:pStyle w:val="Normal"/>
        <w:spacing w:lineRule="auto" w:line="232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32" w:before="0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ять к сведению информацию заместителя начальника управления экономического развития и имущественных отношений, начальника отдела экономического анализа и развития бизнеса Шавкун Н.Г. о рассмотрении выписки из протокола заседания комиссии по координации работы по противодействию коррупции в Омской области № 23 от 25.09.2020г. «О результатах контрольной деятельности за использованием средств, направляемых на реализацию. Национальных проектов на территории Ом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Рекомендовать должностным лицам Администрации Любинского муниципального района:</w:t>
      </w:r>
    </w:p>
    <w:p>
      <w:pPr>
        <w:pStyle w:val="Normal"/>
        <w:spacing w:lineRule="auto" w:line="232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32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.1. Осуществлять на постоянной основе мониторинг коррупционных рисков при реализации национальных проектов на территории Люб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.2. При выявлении фактов совершения действий (бездействия), содержащих признаки составов преступлений и административных правонарушений, направлять указанную информацию в установленном порядке на рассмотрение Комиссии по противодействию корруп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3. Комиссии по противодействии коррупции ежеквартально рассматривать данную информацию на заседаниях комиссии, ежеквартально на в течение 2020 – 2022 годов информацию о правонарушениях, выявленных в ходе реализации национальных проектов на территории Любинского муниципального райо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и о принятых по ним мерах реагирования направлять 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правление Губернатора Омской области по профилактике коррупционных и иных правонарушений и другие компетентные органы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3. Секретарю Комиссии Т.А.Семенихиной направить копии материалов заседания комиссии по противодействию коррупции от 31.12.2020 года главам городских и сельских поселений Любинского муниципального района для сведени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вый заместитель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Любинского муниципального района                                             В.А.Вахру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25:00Z</dcterms:created>
  <dc:creator>Чебакова Любовь</dc:creator>
  <dc:description/>
  <cp:keywords/>
  <dc:language>en-US</dc:language>
  <cp:lastModifiedBy>RePack by Diakov</cp:lastModifiedBy>
  <cp:lastPrinted>2021-01-20T17:11:00Z</cp:lastPrinted>
  <dcterms:modified xsi:type="dcterms:W3CDTF">2021-01-20T11:49:00Z</dcterms:modified>
  <cp:revision>22</cp:revision>
  <dc:subject/>
  <dc:title/>
</cp:coreProperties>
</file>