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СЕДАНИЯ КОМИССИИ ПО ПРОТИВОДЕЙСТВИЮ       КОРРУПЦИ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 30 сентября 2020 № 3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едседательствова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731"/>
      </w:tblGrid>
      <w:tr>
        <w:trPr>
          <w:trHeight w:val="689" w:hRule="atLeast"/>
        </w:trPr>
        <w:tc>
          <w:tcPr>
            <w:tcW w:w="27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хрушев В.А.</w:t>
            </w:r>
          </w:p>
        </w:tc>
        <w:tc>
          <w:tcPr>
            <w:tcW w:w="67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ервый заместитель Главы Любинского муниципального района, заместитель председателя комиссии </w:t>
            </w:r>
          </w:p>
        </w:tc>
      </w:tr>
      <w:tr>
        <w:trPr>
          <w:trHeight w:val="1066" w:hRule="atLeast"/>
        </w:trPr>
        <w:tc>
          <w:tcPr>
            <w:tcW w:w="27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ихина Т.А.</w:t>
            </w:r>
          </w:p>
        </w:tc>
        <w:tc>
          <w:tcPr>
            <w:tcW w:w="67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юрист Администрации Любинского муниципального района, секретарь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95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сутствов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7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врильчик М.В. </w:t>
            </w:r>
          </w:p>
        </w:tc>
        <w:tc>
          <w:tcPr>
            <w:tcW w:w="67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рганизационного отдела Администрации Любинского муниципального района</w:t>
            </w:r>
          </w:p>
        </w:tc>
      </w:tr>
      <w:tr>
        <w:trPr>
          <w:trHeight w:val="705" w:hRule="atLeast"/>
        </w:trPr>
        <w:tc>
          <w:tcPr>
            <w:tcW w:w="27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ляк  В.Э.</w:t>
            </w:r>
          </w:p>
        </w:tc>
        <w:tc>
          <w:tcPr>
            <w:tcW w:w="67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едатель Общественного совета при Администрации Любинского муниципального района</w:t>
            </w:r>
          </w:p>
        </w:tc>
      </w:tr>
      <w:tr>
        <w:trPr>
          <w:trHeight w:val="850" w:hRule="atLeast"/>
        </w:trPr>
        <w:tc>
          <w:tcPr>
            <w:tcW w:w="27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умашова Е.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аместитель Главы Любинского муниципального района, начальник управления образования Администрации Любинского муниципального района </w:t>
            </w:r>
          </w:p>
        </w:tc>
      </w:tr>
      <w:tr>
        <w:trPr>
          <w:trHeight w:val="850" w:hRule="atLeast"/>
        </w:trPr>
        <w:tc>
          <w:tcPr>
            <w:tcW w:w="27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а А.М.</w:t>
            </w:r>
          </w:p>
        </w:tc>
        <w:tc>
          <w:tcPr>
            <w:tcW w:w="67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аместитель Главы Любинского муниципального района, управляющий делами Администрации Любинского муниципального района </w:t>
            </w:r>
          </w:p>
        </w:tc>
      </w:tr>
      <w:tr>
        <w:trPr>
          <w:trHeight w:val="850" w:hRule="atLeast"/>
        </w:trPr>
        <w:tc>
          <w:tcPr>
            <w:tcW w:w="27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ирева С.А.</w:t>
            </w:r>
          </w:p>
        </w:tc>
        <w:tc>
          <w:tcPr>
            <w:tcW w:w="67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сс – секретарь Администрации Любинского муниципального района»</w:t>
            </w:r>
          </w:p>
        </w:tc>
      </w:tr>
      <w:tr>
        <w:trPr>
          <w:trHeight w:val="850" w:hRule="atLeast"/>
        </w:trPr>
        <w:tc>
          <w:tcPr>
            <w:tcW w:w="27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27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4"/>
        <w:ind w:lef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иглащенные: </w:t>
      </w:r>
      <w:r>
        <w:rPr/>
        <w:t xml:space="preserve">Председатель Совета Любинского муниципального района Тешкина Т.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вынесенные для рассмотрения на заседан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О рассмотрения информации Председателя Совета Любинского муниципального района о досрочном прекращении </w:t>
      </w:r>
      <w:r>
        <w:rPr>
          <w:rFonts w:cs="Times New Roman" w:ascii="Times New Roman" w:hAnsi="Times New Roman"/>
          <w:sz w:val="28"/>
          <w:szCs w:val="28"/>
        </w:rPr>
        <w:t>полномочий депутата  Шиховцова Александра Павловича в связи с утратой доверия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 представлению прокуратуры «Об устранении нарушений законодательства о противодействии коррупции» от 19.08.2020г. (Тешкина Т.А.)</w:t>
      </w:r>
    </w:p>
    <w:p>
      <w:pPr>
        <w:pStyle w:val="Normal"/>
        <w:spacing w:lineRule="auto" w:line="232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О не исполнениии Заключения Главного государственного управления Омской области о наличии коррупциогенного фактора в решении Совета Новоархангельского сельского поселения от 02.09.2015г. «Об утверждении порядка проведения конкурса по отбору кандидатур на долность главы Новоархангельского сельского поселения Любинского муниципального района» и их устранении. (Семенихина Т.А.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 направлении главам городских и сельских поселений Любинского муниципального района копий материалов по заседанию комиссии по противодействию коррупции от 30.09.2020 года, для использования и руководства при организации антикоррупционной деятельности и размещении данных материалов на официальном сайте Любинского муниципального района в информационно – телекоммуникационной сети «Интернет» (Семенихина Т.А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решения:</w:t>
      </w:r>
    </w:p>
    <w:p>
      <w:pPr>
        <w:pStyle w:val="Normal"/>
        <w:spacing w:lineRule="auto" w:line="232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нять к сведению информацию председателя Совета Любинского муниципального района Тешкиной Т.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нять к сведению информацию секретаря Комиссии по протводействию коррупции при Администрации Любинского муниципального района Т.А. Семенихиной и направить данную информацию в компетентные орг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екретарю Комиссии Семенихиной Т.А. направить копии материалов заседания комиссии по противодействию коррупции от 30.09.2020 года главам городских и сельских поселений Любинского муниципального района для сведения и разместить на официальном сайте Любинского муниципального района в информационно – телекоммуникационной сети «Интерн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вый заместитель Глав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Любинского муниципального района,</w:t>
      </w:r>
    </w:p>
    <w:p>
      <w:pPr>
        <w:pStyle w:val="Normal"/>
        <w:tabs>
          <w:tab w:val="clear" w:pos="708"/>
          <w:tab w:val="left" w:pos="751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заместитель председателя Комиссии                                             Вахрушев В.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-900" w:hanging="0"/>
      <w:outlineLvl w:val="3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6:44:00Z</dcterms:created>
  <dc:creator>Чебакова Любовь</dc:creator>
  <dc:description/>
  <cp:keywords/>
  <dc:language>en-US</dc:language>
  <cp:lastModifiedBy>ЧебаковаЛВ</cp:lastModifiedBy>
  <cp:lastPrinted>2020-10-01T16:35:00Z</cp:lastPrinted>
  <dcterms:modified xsi:type="dcterms:W3CDTF">2020-10-01T11:18:00Z</dcterms:modified>
  <cp:revision>9</cp:revision>
  <dc:subject/>
  <dc:title/>
</cp:coreProperties>
</file>